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70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right="176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екосуль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6.10.2023 № 49-п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ольшекосу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autoSpaceDE w:val="false"/>
        <w:spacing w:lineRule="auto" w:line="240" w:before="0" w:after="0"/>
        <w:ind w:left="12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Обеспечение жизнедеятельности территории Большекосульского 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косульского сельсовета от 10.07.2015 № 31 (в ред.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льшекосу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30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124281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515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9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04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560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33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192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756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1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5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492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705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9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6783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1194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10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1019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3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852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1237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46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91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1040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048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1108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2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954,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2002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62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675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3108,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1142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7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246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1143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76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246,9 тыс. руб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льшекосу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Большекосуль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3 году, при участии в Грантовом конкурсе «Жители – за чистоту и благоустройство»  осуществляемых в рамках долгосрочной целевой 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вышение эффективности деятельности органов местного самоуправления в Красноярском крае», утвержденной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Красноярского края от 20.11.2010 № 570-п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на территории  Большекосульского сельсовета  был реализован проект «Нам здесь жить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сидии по благоустройству в размере 392,3 тыс. руб.  в с.Большая Косуль благоустроена парковая зона отдыха. 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по обслуживанию улично-дорожной сети  за период с 2012-2013 года произведен ямочный ремонт улиц Партизанская, Молодежная и Лесная.  </w:t>
      </w:r>
    </w:p>
    <w:p>
      <w:pPr>
        <w:pStyle w:val="Normal"/>
        <w:spacing w:lineRule="auto" w:line="24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нерго-эффективности в 2012 году заменены  шесть счетчиков  учета электроэнергии на двухтарифные,  по уличному освещению. В 2013 году заменены 5 счетчиков в связи с окончанием срока действия их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в Большекосуль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22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Большекосу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1.Организационные мероприятия по повышению эффективности использования энергетических ресурсов на территории Большекосу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  3.1. Обслуживание уличного освещения, осуществление мероприятий по благоустройству территории Большекосу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2. Обеспечение деятельности административных коми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3. Обеспечение первичного воинского учета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4. Обеспечение ведения бюджетн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5. Организация общественных и временных работ, другие вопросы в области жилищно-коммуналь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 4.6. Передача полномоч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7. Проведение акарицидных обработок мест массового отдых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8. По сбору, обезвреживанию, вывозу отходов, информационному обеспечению населения в области обращения с отход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9. Увековечивание памяти воинов, погибших, умерших в годы Великой Отечественной вой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Большекосульского сельсовета.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Большекосульского сельсовета.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льшекосульского сельсовета Боготольского района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124281,7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5157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89,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7,5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5040,5 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560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79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336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5192,6 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7562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81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556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4924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7053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79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190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6783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11941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9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749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11100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10199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9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53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9852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1237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16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1462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10916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10406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16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241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10048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11089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28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10954,3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20026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62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6755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13108,1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1142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7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11246,9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11430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76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7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11246,9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4 – 2030 годы определен </w:t>
        <w:br/>
        <w:t>на основе параметров местного   бюджета на 2023 год и плановый период 2024 – 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И.С. Симо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0" w:right="850" w:gutter="0" w:header="426" w:top="539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53:00Z</dcterms:created>
  <dc:creator>verhoturova</dc:creator>
  <dc:description/>
  <cp:keywords/>
  <dc:language>en-US</dc:language>
  <cp:lastModifiedBy>HP</cp:lastModifiedBy>
  <cp:lastPrinted>2021-11-11T08:38:00Z</cp:lastPrinted>
  <dcterms:modified xsi:type="dcterms:W3CDTF">2023-10-09T13:46:00Z</dcterms:modified>
  <cp:revision>102</cp:revision>
  <dc:subject/>
  <dc:title/>
</cp:coreProperties>
</file>